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 – ARCHITEKTONICKO-STAVEBNÍ ŘEŠEN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AST-12 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T – ARCHITEKTONICKO-STAVEBNÍ ŘEŠEN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AST-12 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247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08-19T09:38:00Z</cp:lastPrinted>
  <dcterms:modified xsi:type="dcterms:W3CDTF">2013-10-22T11:09:00Z</dcterms:modified>
  <cp:revision>6</cp:revision>
  <dc:subject/>
  <dc:title>OBSAH A ROZSAH DOKUMENTACE K ŽÁDOSTI O VYDÁNÍ </dc:title>
</cp:coreProperties>
</file>